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 xml:space="preserve">Отчет о ходе выполнения муниципальной подпрограммы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«Создание условий для развития физической культуры и спорта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б использовании бюджетных ассигнований бюджета муниципального образования «Муниципальный округ Кизнерский район Удмуртской республики» на реализацию муниципальной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9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35"/>
        <w:gridCol w:w="475"/>
        <w:gridCol w:w="376"/>
        <w:gridCol w:w="425"/>
        <w:gridCol w:w="1985"/>
        <w:gridCol w:w="1867"/>
        <w:gridCol w:w="720"/>
        <w:gridCol w:w="563"/>
        <w:gridCol w:w="603"/>
        <w:gridCol w:w="1157"/>
        <w:gridCol w:w="540"/>
        <w:gridCol w:w="1004"/>
        <w:gridCol w:w="1134"/>
        <w:gridCol w:w="1134"/>
        <w:gridCol w:w="992"/>
        <w:gridCol w:w="923"/>
      </w:tblGrid>
      <w:tr>
        <w:trPr>
          <w:tblHeader w:val="true"/>
          <w:trHeight w:val="499" w:hRule="atLeast"/>
        </w:trPr>
        <w:tc>
          <w:tcPr>
            <w:tcW w:w="2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лану на отчетный год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55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оздание условий для развития физической культуры и спорт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</w:tr>
      <w:tr>
        <w:trPr>
          <w:tblHeader w:val="true"/>
          <w:trHeight w:val="33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</w:tr>
      <w:tr>
        <w:trPr>
          <w:trHeight w:val="25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условий для развития физической культуры и спор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6150  0210166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организации и (или) проведение спортивных мероприятий и соревнований республиканского и районного уровн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5</w:t>
            </w:r>
          </w:p>
        </w:tc>
      </w:tr>
      <w:tr>
        <w:trPr>
          <w:trHeight w:val="52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615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26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5</w:t>
            </w:r>
          </w:p>
        </w:tc>
      </w:tr>
      <w:tr>
        <w:trPr>
          <w:trHeight w:val="52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о реализации Всероссийского физкультурно-спортивного комплекса «Готов к труду и обороне» (ГТО)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606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а 2.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 расходах на реализацию муниципальной под</w:t>
      </w:r>
      <w:r>
        <w:rPr/>
        <w:t>программы за счет всех источников финансирования</w:t>
      </w:r>
    </w:p>
    <w:tbl>
      <w:tblPr>
        <w:tblW w:w="14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23" w:hRule="atLeast"/>
        </w:trPr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310" w:hRule="atLeast"/>
        </w:trPr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5,02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храна здоровья и формирование здорового образа жизни населения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здание условий для развития физической культуры и спорта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Форма 3.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 выполнении основных мероприятий муниципальной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5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"/>
        <w:gridCol w:w="539"/>
        <w:gridCol w:w="400"/>
        <w:gridCol w:w="2569"/>
        <w:gridCol w:w="1776"/>
        <w:gridCol w:w="1254"/>
        <w:gridCol w:w="1316"/>
        <w:gridCol w:w="2080"/>
        <w:gridCol w:w="2080"/>
        <w:gridCol w:w="1574"/>
      </w:tblGrid>
      <w:tr>
        <w:trPr>
          <w:trHeight w:val="23" w:hRule="atLeast"/>
        </w:trPr>
        <w:tc>
          <w:tcPr>
            <w:tcW w:w="1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5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7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выполнения плановый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выполнения фактический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й непосредственный результат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игнутый результат</w:t>
            </w:r>
          </w:p>
        </w:tc>
        <w:tc>
          <w:tcPr>
            <w:tcW w:w="15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5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здание условий для развития физической культуры и спорт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сутствие медицинского работника 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БОУ ДО «Кизнерская СШ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условий для развития физической культуры и спорт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БУ ФСК «Юность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подготовленности спортсменов района, привлечение к занятиям физической культурой и спорто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числа занимающихс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организации и (или) проведение спортивных мероприятий и соревнований республиканского и районного уровн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БУ ФСК «Юность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жение уровня подготовленности спортсменов района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ижение количества разрядников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в образовательных учреждениях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БОУ ДО «Кизнерская СШ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олнения календаря физкультурно-массовых, оздоровительных, спортивных мероприятий в общеобразовательных школах. Изучение и анализ содержания физкультурно-массовой работы в образовательных учреждениях и создание системы контроля за качеством образовательного процесса. Организация ежегодного проведения рейдов, проверок готовности спортивных сооружений в учреждениях образования, их обеспеченности инвентарем и оборудованием к началу нового учебного года.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тветственности руководителей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е спортивных внутри школьных  соревнований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мотра-конкурса на лучшую постановку работы по внедрению Всероссийского физкультурно-спортивного комплекса «Готов к труду и обороне» среди общеобразовательных организаций Кизнерского района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го образа жизн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по месту жительства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и сельских поселений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реализация календарных планов спортивно-массовых мероприятий района и   по месту жительства, включение в план соревнований для различных категорий населения: детей, молодежи, взрослого населения, пенсионеров, инвалидов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и сельских поселений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участников мероприятий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еличилось число участников мероприятий, и увеличилось число принявших в спартакиаде района, организаций и муниципальных образований 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ы по ремонту и строительству  в поселениях спортивных сооружений площадок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и сельских поселений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го образа жизн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вершился ремонт в Ягульской школе им. Героя Советского Союза Ф.М. Дербушева в рамках федерального проекта « Модернизация школьных систем образования. Проведен ремонт в спортивном зале Старокармыжской школы по региональному проекту «Успех каждого ребенка» нац проекта «Образование».   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ыскание  возможности  введения   штатной единицы инструктора  по физической культуре и спорту  в  Администрациях  сельских  поселений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сельских посел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финансов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, увеличение массовости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илось число работников физической культуры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по месту работ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предприятий и организаций, профкомы, советы физической культуры и спорта организац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практики введения в штатно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ание должностей инструкторов-методистов по физкультурно-спортивной, оздоровительной работе в соответствии с действующими норматив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предприятий 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культурно-оздоровительной работы, кадровое обеспечение организаций специалистами по физической          культуре и спорту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илось число работников физической культур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включить в планы социального развития  коллективные договоры предприятий всех форм собственности мероприятий по организации физкультурно-оздоровительной работе и мер морального и материального стимулирования занимающихся физической культурой и спортом.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комы, советы физической культуры и спорта организац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 на предприятиях  и  в  организация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организациях, предприятиях и муниципальных образования есть материальное поощрение за участие в районной спартакиаде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календаря физкультурно-оздоровительных и спортивно-массовых мероприятий среди  работающих.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офсоюзные комите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здоровья  работающих в организациях всех фор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айонной спартакиад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о реализации Всероссийского физкультурно-спортивного комплекса «Готов к труду и обороне» (ГТО)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и предприятий и организаций 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здоровья  работающих в организациях всех фор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ие центра тестирования «ГТО»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мотра-конкурса на лучшую постановку работы по внедрению Всероссийского физкультурно-спортивного комплекса «Готов к труду и обороне» по организациям и предприятиям Кизнерского района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уководители предприятий и организаций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физического состояния рабочего населения Кизнерского район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ланировано на 2025 год.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реабилитация и спорт среди инвалидов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естное  отделение  ВОИ  и  ВОС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 и  обеспечение выполнения календаря физкультурно-оздоровительных и спортивных мероприятий для инвалидов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местное  отделение  ВОИ  и  ВОС  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здоровья детей-инвалидов,  привлечение  инвалидов  к  занятиям  физкультурой и спортом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я спартакиады инвалидов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о созданию условий с перспективными спортсменами района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изнерского  район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ОУ ДО «Кизнерская СШ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истемы по оздоровлению учащихся, юных спортсменов во время каникул, с охватом детей до 50%: лагеря дневного пребывания, профильные лагеря, сборы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тдыха и оздоровления детей и организации учебно-тренировочного процесса юных спортсменов во время каникул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ивные лагеря во время каникул, отправка спортсменов на сборы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материального вознаграждения спортсменов и тренеров, достигших высоких спортивных результатов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изнерского  район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портсменов и тренеров для достижения высо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ов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ощрение призеров республиканских и Российских соревнований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орядка финансирования календарных спортивных мероприятий с учетом их приоритетов и достижений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изнерского  района, сектор по физической культуре и спорту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, рациональное и объективное использование материальных средств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 календарь на год с учетом приоритетов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мплекса мер по обеспечению безопасности и правопорядка на спортивных сооружениях, массовых мероприятиях, работа с участниками, болельщиками и другими присутствующими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правление образовани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Д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правопорядк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ажена работа с отделением МО МВД России «Кизнерский»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Форма 4.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8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29"/>
        <w:gridCol w:w="692"/>
        <w:gridCol w:w="2156"/>
        <w:gridCol w:w="3550"/>
        <w:gridCol w:w="1113"/>
        <w:gridCol w:w="1108"/>
        <w:gridCol w:w="1103"/>
        <w:gridCol w:w="1137"/>
        <w:gridCol w:w="1221"/>
        <w:gridCol w:w="1221"/>
      </w:tblGrid>
      <w:tr>
        <w:trPr>
          <w:tblHeader w:val="true"/>
          <w:trHeight w:val="23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на отчетный год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на отчетный период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по состоянию на конец отчетного период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исполнения к плану на отчетный г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исполнения к плану на отчетный период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физической культуры и спорта.</w:t>
            </w:r>
          </w:p>
        </w:tc>
      </w:tr>
      <w:tr>
        <w:trPr>
          <w:trHeight w:val="23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нятий физкультурно-спортивной направленности по месту проживания граждан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населения, систематически занимающегося физической культурой и спорто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лиц с ограниченными возможностями здоровья и инвалидов, систематически занимающихся физической культурой и спорто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щее количество штатных работников сферы физической культуры и спор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оличество проведенных физкультурных и спортивных мероприятий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Ежегодное количество спортсменов, выполняющих нормативы первого спортивного разряда, кандидата в мастера спорта и мастера спор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Форма 5.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 достигнутых значениях целевых показателей (индикаторов) муниципальной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  <w:gridCol w:w="540"/>
        <w:gridCol w:w="2381"/>
        <w:gridCol w:w="1113"/>
        <w:gridCol w:w="1240"/>
        <w:gridCol w:w="1206"/>
        <w:gridCol w:w="34"/>
        <w:gridCol w:w="1240"/>
        <w:gridCol w:w="1284"/>
        <w:gridCol w:w="1514"/>
        <w:gridCol w:w="1240"/>
        <w:gridCol w:w="1708"/>
      </w:tblGrid>
      <w:tr>
        <w:trPr>
          <w:trHeight w:val="23" w:hRule="atLeast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солютное отклонение факта от пла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носительное отклонение факта от плана, %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к уровню прошлого года, %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310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 на начало отчетного периода (за прошлый год)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 на конец отчетного (текущего) г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 на конец отчетного периода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храна здоровья и формирование здорового образа жизни населения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физической культуры и спорта.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систематически занимающегося физической культурой и спорто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рост систематически занимающихся спортом, за счет уменьшения численности населения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 с ограниченными возможностями здоровья и инвалидов, систематически занимающихся физической культурой и спорто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оревнований среди инвалидов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штатных работников сферы физической культуры и спор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сутствие молодых педагогов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спортсменов и сборных команд Кизнерского района на соревнованиях различного уровня, количество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числа выездов на республиканские соревнования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 молодежи, регулярно занимающихся в спортивных секциях, клубах и иных объединениях спортивной направленности, в общей численности детей и молодеж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единение МБУ ФСК «Юность»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 физической  культуры  и  спорта (в расчёте на одного жителя)  из средств бюджета муниципального образования «Кизнерский район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4,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плана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физкультурных и спортивных мероприятий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сутствие тренеров по футболу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количество спортсменов, выполняющих нормативы первого спортивного разряда и кандидата в мастера спор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язано с увеличением выездов на республиканские соревнования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зарегистрированная на сайте ВФСК ГТО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центра тестирования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Форма 6.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 внесенных за отчетный период изменениях в муниципальную подпрограм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8.12.2024 г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 внесении изменений в муниципальную программ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храна здоровья и формирование здорового образа жизни населения муниципального образования «Кизнерский район» на 2020-2028 годы»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а 7. Результаты оценки эффективности муниципальной 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134"/>
        <w:gridCol w:w="1276"/>
        <w:gridCol w:w="1559"/>
        <w:gridCol w:w="1276"/>
        <w:gridCol w:w="1417"/>
        <w:gridCol w:w="993"/>
        <w:gridCol w:w="850"/>
        <w:gridCol w:w="992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ордина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ффективность реализации муниципальной программы (подпрограм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ень реализации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ффективность использования средств бюджета муниципального района (городского окру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храна здоровья и формирование здорового образа жизн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физической культуры и спо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по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ДО «Кизнерская С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 о реализации муниципально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условий для развития физической культуры и спор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2024 году продолжилась работа по муниципальной подпрограмме «Обеспечение условий для развития физической культуры и спорта».  Доля населения, систематически занимающегося спортом, составила 45,0% (в 2023 году - 44,0%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тсмены района постоянно повышают свое профессиональное мастерство.  Звание «Мастер спорта» присвоено Герасимову В.В., 4 человека выполнили норматив 1 разряда и 253 человека выполнили норматив 2 и 3 разрядов. Количество инвалидов, ведущих активный образ жизни, связанный с физкультурой и спортом,  приближается к 9 %  от общего числа кизнерцев с ограниченными возможностями здоровья. При этом наблюдается снижение штатных работников в сфере физической культуры и спорта. Сейчас их 40 человек (в 2023 году было 4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4 году районная спортивная жизнь охватывала все возрастные группы.  Работа Кизнерской спортивной школы по привлечению населения к физической активности и спорту  велась совместно с МБУ «ФСК «Юность» и Управлением образования. Были проведены Спартакиады  среди дошкольников «Малыши выбирают спорт»,  обучающихся общеобразовательных учреждений, коллективов физической культуры среднего возраста и пенсионеров. Соревнования проводились согласно календарного плана спортивно-массовых мероприятий. Победители районных состязаний защищали спортивную честь района на республиканских и российских соревнованиях. В каникулярное время был организован спортивно-оздоровительный отдых для школьник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спортивно-массовых событий на 2024 год выполнен на 97 %. В течение года проведено 132  районных соревнования, в которых приняли участие 6 500 человек. Это составило 37,2%  от общей численности населения. В том числе на  соревнования Удмуртской республики спортсмены выезжали 55 раз. На развитие спорта и проведение спортивных праздников за весь год в районе израсходовано  571 000,76 рублей из местного бюджета, из федерального бюджета – 2 491 0,44 рублей, из внебюджетных источников – 219 000 рубле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борная команда юношей под руководством тренеров-преподавателей С.С. Серегина и С.И. Поташова стала чемпионами Первенства Удмуртии среди сельских районов по </w:t>
      </w:r>
      <w:r>
        <w:rPr>
          <w:rFonts w:cs="Times New Roman" w:ascii="Times New Roman" w:hAnsi="Times New Roman"/>
          <w:sz w:val="24"/>
          <w:szCs w:val="24"/>
        </w:rPr>
        <w:t>баскетболу 3х3. В Можге на Республиканских зимних сельских спортивных играх наши спортсмены заняли 7 место в своей группе из 9 команд и 18 – среди всех районов. В десятку лучших лыжников-гонщиков вошли Людмила Майкова (4 место), Галина Суворова (5 место), Михаил Галкин (9 место); полиатлонист Сергей Кузнецов (6 место), семья Шубиных (8 место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ие игры в Кезу были более результативными. Победу одержали спортивная семья Шубиных (Сергей, Евгения и Мирослава), в лёгкой атлетике Семён Чучков, в троеборье механизаторов Елена Шерстобитова. Серебро команде принесли в гиревом спорте Константин Белослудцев, в армрестлинге Максат Овезов и Евгений Решетников. Бронзу добыли  в полиатлоне Ольга Ушакова и в соревновании дояров Евгения Шубина. На Республиканских сельских спортивных играх в Киясово кизнерские городошники заняли 3 место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ными итогами завершили уходящий год кизнерские каратисты, воспитанники В.П.Череповского и А.В.Чучаловой. Первое место в международном турнире по киокусинкай «Казанский кремль» завоевала Диляра  Заляева. Второе   место у Антониды Владыкиной. Мария Кузнецова, Дарья Козырева, Сергей Тетерев, Тимур Шакиров и  Иван Поташов получили третье место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венстве России по смешанным боевым единоборствам (ММА) первое место завоевала Анастасиия Коняева, ученица Кизнерской школы №1. Теперь двукратная победительница Первенства (2023 и 2024годов) Настя вошла в состав юношеской сборной команды России по М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районе активно ведется работа по тестированию Всероссийского физкультурно-спортивного  комплекса «Готов к труду и обороне». По итогам  2024 года в районе было вручено 426 знаков ГТО. Из них золотых – 203, серебряных – 119, бронзовых - 10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социально-экономического развития муниципального района по реализации Программы социально-экономического развития за 2024 год МБОУ ДО «Кизнерская СШ» выполнила на 99%. На данный момент нерешенным остается вопрос отсутствия медицинского работника на спортивных объектах рай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м. Главы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знерского района             ____________   В.С.Орех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 п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одпрограмме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Создание условий для развития физической культуры и спорта»</w:t>
      </w:r>
    </w:p>
    <w:p>
      <w:pPr>
        <w:pStyle w:val="21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рядком разработки, реализации и оценки эффективности муниципальных программ муниципального образования «Кизнерский район», уровень эффективности реализации под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Создание условий для развития физической культуры и спорта»</w:t>
      </w:r>
      <w:r>
        <w:rPr>
          <w:rFonts w:cs="Times New Roman" w:ascii="Times New Roman" w:hAnsi="Times New Roman"/>
          <w:sz w:val="24"/>
          <w:szCs w:val="24"/>
        </w:rPr>
        <w:t xml:space="preserve"> составил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алл. 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ющая нормативно-правовая база обеспечивает реализацию подпрограммы. На исполнение подпрограммы и реализацию ее мероприятий в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году ресурсное обеспечение составило </w:t>
      </w:r>
      <w:r>
        <w:rPr>
          <w:rFonts w:cs="Times New Roman" w:ascii="Times New Roman" w:hAnsi="Times New Roman"/>
          <w:sz w:val="24"/>
          <w:szCs w:val="24"/>
          <w:lang w:val="ru-RU"/>
        </w:rPr>
        <w:t>412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ыс.руб.  </w:t>
      </w:r>
    </w:p>
    <w:p>
      <w:pPr>
        <w:pStyle w:val="Style17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К реализации в 2024 году было запланировано  19 мероприятий, и все были реализованы.</w:t>
      </w:r>
    </w:p>
    <w:p>
      <w:pPr>
        <w:pStyle w:val="Style17"/>
        <w:shd w:fill="FFFFFF" w:val="clear"/>
        <w:spacing w:before="0" w:after="0"/>
        <w:ind w:firstLine="851"/>
        <w:jc w:val="both"/>
        <w:textAlignment w:val="baseline"/>
        <w:rPr/>
      </w:pPr>
      <w:r>
        <w:rPr/>
      </w:r>
    </w:p>
    <w:p>
      <w:pPr>
        <w:pStyle w:val="Style17"/>
        <w:shd w:fill="FFFFFF" w:val="clear"/>
        <w:spacing w:before="0" w:after="0"/>
        <w:ind w:firstLine="851"/>
        <w:jc w:val="both"/>
        <w:textAlignment w:val="baseline"/>
        <w:rPr/>
      </w:pPr>
      <w:r>
        <w:rPr/>
      </w:r>
    </w:p>
    <w:p>
      <w:pPr>
        <w:pStyle w:val="Style17"/>
        <w:shd w:fill="FFFFFF" w:val="clear"/>
        <w:spacing w:before="0" w:after="0"/>
        <w:ind w:firstLine="851"/>
        <w:jc w:val="both"/>
        <w:textAlignment w:val="baseline"/>
        <w:rPr/>
      </w:pPr>
      <w:r>
        <w:rPr/>
      </w:r>
    </w:p>
    <w:p>
      <w:pPr>
        <w:pStyle w:val="Style17"/>
        <w:shd w:fill="FFFFFF" w:val="clear"/>
        <w:spacing w:before="0" w:after="0"/>
        <w:ind w:firstLine="851"/>
        <w:jc w:val="both"/>
        <w:textAlignment w:val="baseline"/>
        <w:rPr/>
      </w:pPr>
      <w:r>
        <w:rPr/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Начальник отдела экономики, промышленности и торговли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Администрации Кизнерского района                                                                Н.А. Оконникова</w:t>
      </w:r>
    </w:p>
    <w:p>
      <w:pPr>
        <w:pStyle w:val="Style17"/>
        <w:shd w:fill="FFFFFF" w:val="clear"/>
        <w:spacing w:before="0" w:after="0"/>
        <w:ind w:firstLine="851"/>
        <w:jc w:val="both"/>
        <w:textAlignment w:val="baseline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Calibri" w:hAnsi="Calibri" w:cs="Calibri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6">
    <w:name w:val="Знак Знак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cs="Calibri"/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hyperlink" Target="consultantplus://offline/ref=81C534AC1618B38338B7138DDEB14344F59B417381706259B468524054C32ECBB30FCA5546109B5D4A4FB16DK3O" TargetMode="Externa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0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D6DK2O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40:00Z</dcterms:created>
  <dc:creator>Андрей</dc:creator>
  <dc:description/>
  <cp:keywords/>
  <dc:language>en-US</dc:language>
  <cp:lastModifiedBy>Оконникова</cp:lastModifiedBy>
  <cp:lastPrinted>2025-02-17T08:22:00Z</cp:lastPrinted>
  <dcterms:modified xsi:type="dcterms:W3CDTF">2025-03-05T11:20:00Z</dcterms:modified>
  <cp:revision>4</cp:revision>
  <dc:subject/>
  <dc:title>Отчет о ходе выполнения муниципальной подпрограммы «Создание условий для развития физической культуры и спорта»</dc:title>
</cp:coreProperties>
</file>